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710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358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131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301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705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794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651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916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622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594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571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158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164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