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251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331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20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262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64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927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9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5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2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179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27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08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90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2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410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0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326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