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874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518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94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879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15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149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04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788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894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23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061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214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344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15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650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