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18726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72214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15328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03054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73693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53525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4025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50453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03555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38415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42162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47647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74600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