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649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529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704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920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669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211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7022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303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157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589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164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355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844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514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531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292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607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