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003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26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22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550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539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0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850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117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955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991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71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634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493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99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797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