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1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2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71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58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89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29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83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53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74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349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08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17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54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