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810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658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434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305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808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812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279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43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235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843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81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968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058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985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850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16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560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