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657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088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327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764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738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149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209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769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722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196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693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347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477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279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12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