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097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190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16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558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351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347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233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349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185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659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071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819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599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