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93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325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313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801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396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482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06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90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614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773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949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690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06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144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34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658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92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