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013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452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898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446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493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5730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566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518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0768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664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853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243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773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551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532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