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644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321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047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197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146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150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974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025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040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564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00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438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118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