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62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147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547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091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933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385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464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358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361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857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65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299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198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202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408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731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048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