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57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46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33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8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1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063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35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56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665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921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00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97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218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56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217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