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878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561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832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42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251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90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22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262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823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656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295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454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8746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