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946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988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083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029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673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026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60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107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6694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03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916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713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476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040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6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698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469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