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53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229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824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469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292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0596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0840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021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672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030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12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799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113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169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545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