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090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381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822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69006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1351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145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2888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386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935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190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869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290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8372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