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374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57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771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516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497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17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26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828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7356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2134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148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498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773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923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584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518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641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