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645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900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462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146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783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618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7970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98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135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572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398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099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0797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595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9408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