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88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6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5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11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84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6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35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634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74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48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6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3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95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