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168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071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31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10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848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664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434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811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294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734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396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275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067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462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642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776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880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