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6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86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3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374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202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61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04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550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06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14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946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285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69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66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84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