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437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100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772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66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549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08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859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731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904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493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13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046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759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