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906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79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463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814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742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277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751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936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843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575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182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257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779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194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350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443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532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