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155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867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023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382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815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160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037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164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173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687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430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331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961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978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107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