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20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51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325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33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296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48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585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75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03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25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089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798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