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223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709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668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65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078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450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214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0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28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054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96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856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305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129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020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367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