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465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6211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2907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5971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615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7560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4267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45892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45972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7953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7178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3969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55637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5703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7082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