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780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076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944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168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71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533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160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517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003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090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048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549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418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