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4964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5584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1397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5036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5506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9006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197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7327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4178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3660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769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438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494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0485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6048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939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2819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