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867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7689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3630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2224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7140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1829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9053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4779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3325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05179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3128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1261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445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4095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9721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