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402944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3698522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