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825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041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16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0930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5483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4478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3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903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854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66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8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56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09777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