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59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107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52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883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0676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655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7920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53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77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31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428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434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984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2798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5813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135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76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