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424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246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768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02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933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180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900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59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94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009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526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83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65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142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7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