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34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7522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038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324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023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278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39492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277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096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185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4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613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323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