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8702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66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503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100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795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8132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7324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32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216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1872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733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5206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0381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688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00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89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284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