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300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224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6425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362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986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858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133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09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093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57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644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250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0928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804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769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