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54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78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78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04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255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969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88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603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6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44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119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4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35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