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4245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7440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0467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3242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5041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7340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4465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2922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5481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084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615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847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1174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4054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2822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7927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7357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