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112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138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951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929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713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778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561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024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752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225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837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370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561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13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186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