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943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179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521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751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931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289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477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988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555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062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754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843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46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