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492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86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049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07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950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354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900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17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208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435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19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60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426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875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904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050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96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