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5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3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13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5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61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64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45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95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44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83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48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95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8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25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