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35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22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6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95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11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26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6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54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17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92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02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82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