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40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530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039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34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94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258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690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091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021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332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816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12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962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532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815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08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41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