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404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639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430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926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01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487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225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43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85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64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725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227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609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803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270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