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1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786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4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35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26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520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925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14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077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2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955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02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84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